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 spent a lot of time on this and had o send it through, rejected 1 time, music not what I had planned. Will this work  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Web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hat it takes to be a Paramedic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http://www.schooltube.com/video/29489/What-it-Takes-to-be-a-Paramedic</w:t>
        </w:r>
      </w:hyperlink>
    </w:p>
    <w:p>
      <w:pPr>
        <w:pStyle w:val="Normal"/>
        <w:spacing w:before="0" w:after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tube.com/video/29489/What-it-Takes-to-be-a-Paramedi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2:39:00Z</dcterms:created>
  <dc:creator>Jim $ Susan</dc:creator>
  <dc:description/>
  <dc:language>en-US</dc:language>
  <cp:lastModifiedBy>Jim $ Susan</cp:lastModifiedBy>
  <dcterms:modified xsi:type="dcterms:W3CDTF">2009-04-14T02:39:00Z</dcterms:modified>
  <cp:revision>2</cp:revision>
  <dc:subject/>
  <dc:title/>
</cp:coreProperties>
</file>